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прет к педагогической деятельност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осуществлению педагогической деятельности в соответствии со </w:t>
      </w:r>
      <w:hyperlink r:id="rId2">
        <w:r>
          <w:rPr>
            <w:rStyle w:val="InternetLink"/>
            <w:color w:val="0000FF"/>
          </w:rPr>
          <w:t>ст. 331</w:t>
        </w:r>
      </w:hyperlink>
      <w:r>
        <w:rPr/>
        <w:t xml:space="preserve"> Трудового  кодекса РФ не допускаются 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а также против общественной безопасности, а также имеющие неснятую или непогашенную судимость за умышленные тяжкие и особо тяжкие преступ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вязи с этим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3 ноября 2010 г. N 387-ФЗ перечень обязательных документов </w:t>
      </w:r>
      <w:hyperlink r:id="rId4">
        <w:r>
          <w:rPr>
            <w:rStyle w:val="InternetLink"/>
          </w:rPr>
          <w:t>ст. 65</w:t>
        </w:r>
      </w:hyperlink>
      <w:r>
        <w:rPr/>
        <w:t xml:space="preserve"> Трудового РФ был дополнен справкой о наличии (отсутствии) судимости и (или) факта уголовного преследования либо о прекращении уголовного преследования по реабилитирующим основаниям. Указанная справка должна быть выдана в порядке и по форме, которые устанавливаются федеральным органом исполнительной власти в сфере внутренних де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куратурой Рогнединского района в 2013 г.  выявлялись нарушения  указанной выше ст. 331 ТК РФ. Так,  при проверке личных делах  педагогических работников </w:t>
      </w:r>
      <w:r>
        <w:rPr>
          <w:bCs/>
        </w:rPr>
        <w:t xml:space="preserve">Гобикского детского  сада «Колокольчик» 3 категории, расположенном  в п. Гобики Рогнединского района Брянской области были установлены факты  отсутствия  в данных личных делах сведений  </w:t>
      </w:r>
      <w:r>
        <w:rPr/>
        <w:t>о правоспособности данных граждан,  замещать  должности  педагогических работников с учетом  требований  ст. 331 Трудового кодекса РФ- справки о судим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связи с этим прокуратурой района  в отношении  руководителя учреждения было вынесено постановление о возбуждении дела  об административном правонарушении по  ч. 1 ст. 5.27 КоАП РФ,  по рассмотрению которого должностное лицо  было привлечено к административной ответственности в виде штраф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курор Рогнединского района</w:t>
      </w:r>
    </w:p>
    <w:p>
      <w:pPr>
        <w:pStyle w:val="Normal"/>
        <w:autoSpaceDE w:val="false"/>
        <w:jc w:val="both"/>
        <w:rPr/>
      </w:pPr>
      <w:r>
        <w:rPr/>
        <w:t>старший советник юстиции                                                                      В.Н. Кузав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C0F9C9C1D9B01DB14F6CE132791980B2F3C07F32F1C7B78750A8ED3DAA0807ECF6C0D8F644O5TBJ" TargetMode="External"/><Relationship Id="rId3" Type="http://schemas.openxmlformats.org/officeDocument/2006/relationships/hyperlink" Target="consultantplus://offline/ref=8CC0F9C9C1D9B01DB14F6CE132791980B2F1CA7E32F0C7B78750A8ED3DAA0807ECF6C0D8F34D5D8DO0T9J" TargetMode="External"/><Relationship Id="rId4" Type="http://schemas.openxmlformats.org/officeDocument/2006/relationships/hyperlink" Target="consultantplus://offline/ref=8CC0F9C9C1D9B01DB14F6CE132791980B2F3C07F32F1C7B78750A8ED3DAA0807ECF6C0D8F644O5TD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4:00Z</dcterms:created>
  <dc:creator>g</dc:creator>
  <dc:description/>
  <cp:keywords/>
  <dc:language>en-US</dc:language>
  <cp:lastModifiedBy>g</cp:lastModifiedBy>
  <cp:lastPrinted>2014-01-27T14:33:00Z</cp:lastPrinted>
  <dcterms:modified xsi:type="dcterms:W3CDTF">2014-01-27T11:35:00Z</dcterms:modified>
  <cp:revision>4</cp:revision>
  <dc:subject/>
  <dc:title/>
</cp:coreProperties>
</file>